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0" w:right="-964" w:hanging="0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88310</wp:posOffset>
            </wp:positionH>
            <wp:positionV relativeFrom="paragraph">
              <wp:posOffset>-571500</wp:posOffset>
            </wp:positionV>
            <wp:extent cx="2953385" cy="571500"/>
            <wp:effectExtent l="0" t="0" r="0" b="0"/>
            <wp:wrapTopAndBottom/>
            <wp:docPr id="1" name="shiurTitlt_copy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urTitlt_copy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השיעור ניתן ב</w:t>
      </w:r>
      <w:r>
        <w:rPr>
          <w:rtl w:val="true"/>
        </w:rPr>
        <w:t>-</w:t>
      </w:r>
      <w:r>
        <w:rPr>
          <w:rtl w:val="true"/>
        </w:rPr>
        <w:t>כסלו ה</w:t>
      </w:r>
      <w:r>
        <w:rPr>
          <w:rtl w:val="true"/>
        </w:rPr>
        <w:t>'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b/>
          <w:b/>
          <w:bCs/>
          <w:color w:val="3366FF"/>
          <w:sz w:val="42"/>
          <w:szCs w:val="40"/>
        </w:rPr>
      </w:pPr>
      <w:r>
        <w:rPr>
          <w:b/>
          <w:bCs/>
          <w:color w:val="3366FF"/>
          <w:sz w:val="42"/>
          <w:szCs w:val="40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b/>
          <w:b/>
          <w:bCs/>
          <w:color w:val="3366FF"/>
          <w:sz w:val="42"/>
          <w:szCs w:val="40"/>
        </w:rPr>
      </w:pPr>
      <w:r>
        <w:rPr>
          <w:b/>
          <w:b/>
          <w:bCs/>
          <w:color w:val="3366FF"/>
          <w:sz w:val="42"/>
          <w:sz w:val="42"/>
          <w:szCs w:val="40"/>
          <w:rtl w:val="true"/>
        </w:rPr>
        <w:t>הלכות קידוש א</w:t>
      </w:r>
      <w:r>
        <w:rPr>
          <w:b/>
          <w:bCs/>
          <w:color w:val="3366FF"/>
          <w:sz w:val="42"/>
          <w:szCs w:val="40"/>
          <w:rtl w:val="true"/>
        </w:rPr>
        <w:t>'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  <w:szCs w:val="24"/>
        </w:rPr>
      </w:pPr>
      <w:r>
        <w:rPr>
          <w:sz w:val="26"/>
          <w:sz w:val="26"/>
          <w:szCs w:val="24"/>
          <w:rtl w:val="true"/>
        </w:rPr>
        <w:t xml:space="preserve">הרב </w:t>
      </w:r>
      <w:r>
        <w:rPr>
          <w:sz w:val="26"/>
          <w:sz w:val="26"/>
          <w:szCs w:val="24"/>
          <w:rtl w:val="true"/>
        </w:rPr>
        <w:t>אליעזר מלמד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rmal"/>
        <w:spacing w:lineRule="auto" w:line="240"/>
        <w:ind w:left="0" w:right="-1080" w:hanging="0"/>
        <w:jc w:val="right"/>
        <w:rPr>
          <w:szCs w:val="22"/>
        </w:rPr>
      </w:pPr>
      <w:r>
        <w:rPr>
          <w:szCs w:val="22"/>
          <w:rtl w:val="true"/>
        </w:rPr>
        <w:t>נערך על ידי הרב</w:t>
      </w:r>
    </w:p>
    <w:p>
      <w:pPr>
        <w:pStyle w:val="Normal"/>
        <w:spacing w:lineRule="auto" w:line="240"/>
        <w:ind w:left="0" w:right="-1080" w:hanging="0"/>
        <w:jc w:val="righ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uto" w:line="240"/>
        <w:ind w:left="0" w:right="-1080" w:hanging="0"/>
        <w:jc w:val="right"/>
        <w:rPr>
          <w:szCs w:val="22"/>
        </w:rPr>
      </w:pPr>
      <w:r>
        <w:rPr>
          <w:szCs w:val="22"/>
          <w:rtl w:val="true"/>
        </w:rPr>
        <w:t>מוקדש לעלוי נשמת</w:t>
      </w:r>
    </w:p>
    <w:p>
      <w:pPr>
        <w:pStyle w:val="Normal"/>
        <w:spacing w:lineRule="auto" w:line="240"/>
        <w:ind w:left="0" w:right="-1080" w:hanging="0"/>
        <w:jc w:val="right"/>
        <w:rPr>
          <w:szCs w:val="22"/>
        </w:rPr>
      </w:pPr>
      <w:r>
        <w:rPr>
          <w:rFonts w:eastAsia="Arial"/>
          <w:i/>
          <w:iCs/>
          <w:szCs w:val="22"/>
          <w:rtl w:val="true"/>
        </w:rPr>
        <w:t xml:space="preserve"> </w:t>
      </w:r>
      <w:r>
        <w:rPr>
          <w:i/>
          <w:i/>
          <w:iCs/>
          <w:szCs w:val="22"/>
          <w:rtl w:val="true"/>
        </w:rPr>
        <w:t>הרב אברהם בן ציון ב</w:t>
      </w:r>
      <w:r>
        <w:rPr>
          <w:i/>
          <w:iCs/>
          <w:szCs w:val="22"/>
          <w:rtl w:val="true"/>
        </w:rPr>
        <w:t>"</w:t>
      </w:r>
      <w:r>
        <w:rPr>
          <w:i/>
          <w:i/>
          <w:iCs/>
          <w:szCs w:val="22"/>
          <w:rtl w:val="true"/>
        </w:rPr>
        <w:t>ר שבתי זצ</w:t>
      </w:r>
      <w:r>
        <w:rPr>
          <w:i/>
          <w:iCs/>
          <w:szCs w:val="22"/>
          <w:rtl w:val="true"/>
        </w:rPr>
        <w:t>"</w:t>
      </w:r>
      <w:r>
        <w:rPr>
          <w:i/>
          <w:i/>
          <w:iCs/>
          <w:szCs w:val="22"/>
          <w:rtl w:val="true"/>
        </w:rPr>
        <w:t>ל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spacing w:lineRule="auto" w:line="36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זכור ושמור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שתי מצוות יסודיות בונות את השבת</w:t>
      </w:r>
      <w:r>
        <w:rPr>
          <w:sz w:val="22"/>
          <w:szCs w:val="22"/>
          <w:rtl w:val="true"/>
        </w:rPr>
        <w:t>, '</w:t>
      </w:r>
      <w:r>
        <w:rPr>
          <w:sz w:val="22"/>
          <w:sz w:val="22"/>
          <w:szCs w:val="22"/>
          <w:rtl w:val="true"/>
        </w:rPr>
        <w:t>זכו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שמור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מצוות עשה ומצוות לא תעש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שמו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 xml:space="preserve">עניינה להימנע מכל מלאכת מחשב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לאכה שיש בה יצירה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בששת ימי המעשה מוטל על האדם לדאוג לצרכיו ולישובו של ע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ירב כישוריו ומירצו מופנים למלאכת שדהו ותיקון בית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כנת מאכליו ובגדי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כל מעשה יצירתי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עד כמה שאדם אוהב את מלאכת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כל מקום יש בה שיעבו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צרכים השוטפים לוכדים את האדם בכבלי העולם הז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שבת נצטוונו לשבות מכל מלאכה ולנוח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ל ידי השביתה אנו מתרוממים מעל טרדות הזמן וצרכי המקו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ל עולם של חירות ומנוח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עולם שבו הנשמה יכולה לבוא לידי ביטוי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מעין עולם הבא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על ידי 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שמו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נוצר חלל פנוי בנפ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ואותו נצטוונו למלא בתוכן החיובי של 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זכור</w:t>
      </w:r>
      <w:r>
        <w:rPr>
          <w:sz w:val="22"/>
          <w:szCs w:val="22"/>
          <w:rtl w:val="true"/>
        </w:rPr>
        <w:t xml:space="preserve">', </w:t>
      </w:r>
      <w:r>
        <w:rPr>
          <w:sz w:val="22"/>
          <w:sz w:val="22"/>
          <w:szCs w:val="22"/>
          <w:rtl w:val="true"/>
        </w:rPr>
        <w:t>שעניינה לזכור את קדושת השבת ולהתקשר אל יסודות האמונ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לעיתים נשכחים מאיתנו במשך ששת ימי המעש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יסוד הראשון שאנו זוכרים בשבת הוא בריאת הע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יסוד השני הוא יציאת מצר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ש אנשים המודים כי 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ברא את העולם אך כופרים בכך שגם אחר הבריאה הק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 ממשיך להחיות את העולם ולהשגיח עליו ולהנהיג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על ידי 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זכו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נו מתקשרים לאמונה בבריאה ובהשגחה האלוקית שהתגלתה ביציאת מצרים ובבחירת ישראל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שני יסודות אלו מוזכרים בשני הנוסחים של מצוות שבת שבעשרת הדיבר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בפרשת יתרו מצוות שבת פותחת במילה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זכור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ובה מודגש היסוד של בריאת הע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שנאמר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מות כ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פסוקים ז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>): "</w:t>
      </w:r>
      <w:r>
        <w:rPr>
          <w:sz w:val="22"/>
          <w:sz w:val="22"/>
          <w:szCs w:val="22"/>
          <w:rtl w:val="true"/>
        </w:rPr>
        <w:t>זכור את יום השבת לקדשו</w:t>
      </w:r>
      <w:r>
        <w:rPr>
          <w:sz w:val="22"/>
          <w:szCs w:val="22"/>
          <w:rtl w:val="true"/>
        </w:rPr>
        <w:t xml:space="preserve">... </w:t>
      </w:r>
      <w:r>
        <w:rPr>
          <w:sz w:val="22"/>
          <w:sz w:val="22"/>
          <w:szCs w:val="22"/>
          <w:rtl w:val="true"/>
        </w:rPr>
        <w:t>כי ששת ימים עשה 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ת השמים ואת הארץ את הים ואת כל אשר בם וינח ביום השביע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ל כן ברך 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ת יום השבת ויקדשהו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 xml:space="preserve">בנוסח המוזכר בעשרת הדיברות שבפרשת ואתחנן הדגש הוא על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מור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ושם מוזכר היסוד של זכירת יציאת מצ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שנאמר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ברים 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פסוקים י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ד</w:t>
      </w:r>
      <w:r>
        <w:rPr>
          <w:sz w:val="22"/>
          <w:szCs w:val="22"/>
          <w:rtl w:val="true"/>
        </w:rPr>
        <w:t>): "</w:t>
      </w:r>
      <w:r>
        <w:rPr>
          <w:sz w:val="22"/>
          <w:sz w:val="22"/>
          <w:szCs w:val="22"/>
          <w:rtl w:val="true"/>
        </w:rPr>
        <w:t>שמור את יום השבת לקדשו</w:t>
      </w:r>
      <w:r>
        <w:rPr>
          <w:sz w:val="22"/>
          <w:szCs w:val="22"/>
          <w:rtl w:val="true"/>
        </w:rPr>
        <w:t xml:space="preserve">... </w:t>
      </w:r>
      <w:r>
        <w:rPr>
          <w:sz w:val="22"/>
          <w:sz w:val="22"/>
          <w:szCs w:val="22"/>
          <w:rtl w:val="true"/>
        </w:rPr>
        <w:t>וזכרת כי עבד היית בארץ מצרים ויוציאך 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להיך משם ביד חזקה ובזרוע נטו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ל כן צוך 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להיך לעשות את יום השבת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אכן יש קשר בין שמירת השבת ויציאת מצ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שניהם מתגלה הנשמה האלוק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תוך כך אנו יוצאים לחיר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שעבוד מצרים ומהשיעבוד למלאכ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שתי המצו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זכור ושמו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רמוזות במילה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שבת</w:t>
      </w:r>
      <w:r>
        <w:rPr>
          <w:sz w:val="22"/>
          <w:szCs w:val="22"/>
          <w:rtl w:val="true"/>
        </w:rPr>
        <w:t xml:space="preserve">', </w:t>
      </w:r>
      <w:r>
        <w:rPr>
          <w:sz w:val="22"/>
          <w:sz w:val="22"/>
          <w:szCs w:val="22"/>
          <w:rtl w:val="true"/>
        </w:rPr>
        <w:t xml:space="preserve">המשמעות הפשוטה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שביתה ממלאכ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והמשמעות הפנימית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מלשון תשוב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שבת אנו שבים אל האמונה שטבועה בנשמתנ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שבכל ששת הימים אנו פועלים בעולם החיצוני ובשבת אנו שבים אל עולמנו הפנימ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ל הנשמה שלנ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וכיוון שהנשמה מתגלה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מיד מתחזקת האמונ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הדבר בא לידי ביטוי בקידו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ו אנו מזכירים את יסודות האמונ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מצוות השבת חייבים גברים ונשים כאח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ואף שהכלל הוא שבכל 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ל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תעש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נשים חייב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 במצוות עשה שאינן תלויות בזמן נשים חייב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לם במצוות עשה התלויות בזמן נשים פטור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לפי זה לכאורה היו הנשים צריכות להתחייב ב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שמו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 xml:space="preserve">שהיא 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ל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תעש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 xml:space="preserve">ולהיפטר מ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זכו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שהיא מצוות עשה התלויה בזמן השב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אך אין הדין כך מכיוון ש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שמו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זכו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נאמרו בדיבור אח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וקשו זו לז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וכשם שהנשים חייבות ב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שמו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 xml:space="preserve">כך חייבות ב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זכור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לפיכך יכולה אשה להוציא איש ידי מצוות קידו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חיובה שווה לחיוב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בל קטן או קטנה שלא הגיעו לגיל מצוות אינם יכולים להוציא גדול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קטנים המסוגלים להבין עניין שבת חייבים במצוות קידוש מדברי חכמים בלב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ואילו הגדולים מהתורה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ע רע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1"/>
        <w:spacing w:lineRule="auto" w:line="36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כיצד מקיימים מצוות זכור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את 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זכו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נו מקיימים באמירת הקידוש בליל שבת על היי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מנם מן התו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י להזכיר בדיבור את קדושת השב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יא זכר לבריאת העולם ויציאת מצר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אלא שרצו אנשי כנסת הגדולה שכל ישראל יקיימו את 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זכו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בשלמות ובהידו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כן תקנו נוסח ברכה הכולל בתוכו את מהותה של השב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עוד תקנו חכמים לומר את ברכת הקידוש על כוס יין סמוך לסעוד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לדעת הרבה פוסקים בכלל 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זכו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מהתורה להזכיר את השבת בכניסתה וביציאת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כניסתה להזכיר את קדושתה ומהות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יציאתה לעמוד על ההבדל שבין קדושת השבת לימי החו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פיכך גם ההבדלה שאנו אומרים בצאת השבת לדעת הרבה פוסקים היא מצווה מהתור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לא שכמו בקידו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התורה אפשר לצאת בדיבו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וחכמים תקנו לומר את ההבדלה על כוס יין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רמ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 רצ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קידוש היום לכל הדעות נתקן על ידי חכמ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עניינו לכבד את יום השבת ולייחדו משאר הימ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על ידי שפותחים את הסעודה בקידו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ניכר שזו סעודה חשובה ומיוחדת ונזכרים בקדושת השב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כיוון שיסודו מדברי חכמים לא תקנו בו ברכה מיוחדת לכבוד השב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אלא מברכים על כוס יין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ורא פרי הגפן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ונוהגים לומר לפני הברכה פסוקים מעניין השב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ונקרא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קידושא רבא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בלשון סגי נהו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אמת קידוש הלילה הוא החשוב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אף שסעודת היום חשובה מסעודת הלי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מכל מקום את 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זכו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נו מקיימים בקידוש הלי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שום שמצווה לזכור את השבת עד כמה שאפשר סמוך לכניסת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כן אחר שסיים אדם תפילתו יזדרז לקיים מצוות הקידו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מי שלא קידש בליל שב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א הפסיד המצוו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ל זמן שלא שקעה החמה עדיין מצווה עליו לקד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ויאמר את כל נוסח הברכה של קידוש הלילה בלא פסוקי ויכולו הקשורים לליל שב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ע רע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סעיפים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</w:t>
      </w:r>
      <w:r>
        <w:rPr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כיוון שמן התורה יוצאים בהזכרת השבת בדיבו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יש אומרים שבברכה האמצעית שבתפילת ערבית של שבת כבר מקיימים את 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זכו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 xml:space="preserve">מן התורה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אולם היו שפקפקו בזה משתי סיב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האחת שאין רגילים לכוון בתפילה לצאת ידי מצוו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זכור</w:t>
      </w:r>
      <w:r>
        <w:rPr>
          <w:sz w:val="22"/>
          <w:szCs w:val="22"/>
          <w:rtl w:val="true"/>
        </w:rPr>
        <w:t xml:space="preserve">', </w:t>
      </w:r>
      <w:r>
        <w:rPr>
          <w:sz w:val="22"/>
          <w:sz w:val="22"/>
          <w:szCs w:val="22"/>
          <w:rtl w:val="true"/>
        </w:rPr>
        <w:t>ולהלכה נפסק שמצוות צריכות כוונ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עו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כלל המצווה להזכיר את יציאת מצ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תפילת שבת לא נזכרה יציאת מצר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ף שמזכירים את יציאת מצרים בברכות קריאת שמע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לי המצווה להזכיר את יציאת מצרים עם הזכרת השבת ובריאת העול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כן בפועל גם את המצווה מן התורה אנו מקיימים כדברי חכמים בקידוש על היי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בנוסף לכך יש מהראשונים הסוברים שאף מן התורה נצטוונו לזכור את השבת על כוס יין או פ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 רע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א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 שם</w:t>
      </w:r>
      <w:r>
        <w:rPr>
          <w:sz w:val="22"/>
          <w:szCs w:val="22"/>
          <w:rtl w:val="true"/>
        </w:rPr>
        <w:t>)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2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1"/>
        <w:spacing w:lineRule="auto" w:line="36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קידוש על היין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ת הקידוש אנו אומרים על הי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פני שהוא המשקה החשוב ביות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וא טע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זין ומשמח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עמדו המיוחד בא לידי ביטוי בהלכות ברכות הנהנ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שעל כל המשקים מברך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הכל נהיה בדברו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 xml:space="preserve">ולבסוף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ורא נפשות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ואילו על היין תיקנו שיברך בתחיל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בורא פרי הגפן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ולבסוף ברכה אחת מעין שלו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עוד הלכה הקשורה למעמדו של הי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שהמברך על יין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ורא פרי הגפן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פוטר בזה את כל המשקים האחר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כן בברכה האחרונה על היין נפטרים כל המשקים האחרים ששת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כן תקנו חכמים לומר את הקידוש על היי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כן מצינו בכמה מצוות שיש בהן שמחה שתקנו חכמים לברך על כוס י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מו למשל בברכת האירוסין ובשבע ברכות הנישוא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ברכה שאחר ברית המיל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מקום שאין י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נחלקו הפוסקים בשאלה האם יכול לקדש על שכ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שכר הנקרא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חמר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מדינה</w:t>
      </w:r>
      <w:r>
        <w:rPr>
          <w:sz w:val="22"/>
          <w:szCs w:val="22"/>
          <w:rtl w:val="true"/>
        </w:rPr>
        <w:t xml:space="preserve">', </w:t>
      </w:r>
      <w:r>
        <w:rPr>
          <w:sz w:val="22"/>
          <w:sz w:val="22"/>
          <w:szCs w:val="22"/>
          <w:rtl w:val="true"/>
        </w:rPr>
        <w:t>הוא משקה חשוב שבכוחו לשכר ורגילים לשתותו באותו מקו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דעת ר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כשאין יין אפשר לקדש עלי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דעת הרמ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ם אי אפשר לקדש עלי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כן נחלקו לגבי פ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עת רוב הפוסקים שבמקום שאין לו יין אפשר לקדש על הפ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היא שייכת למצוות השב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בל לדעת רבנו תם גם כשאין לו יין אין לקדש על פת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למעשה נפסק בשולחן ערוך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רע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פ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הרא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שמי שאין לו י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ליל שבת מוטב שיקדש על הפ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לדעת רוב הפוסקים אפשר לקדש עלי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בל בשבת בבוק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דיף לקדש על שכ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ואיל ואין ברכה מיוחדת בקידוש היו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ם יקדש על פת לא יהיה ניכר שיש כאן קידו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כל יום הוא אוכל פ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כן מוטב שיקדש על שכ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ח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 יבצע על הפ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באשכנז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יין היה יקר מאו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נהגו רבים להקל ולקדש על שכר ביום שב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ורק בקידוש הלילה שיסודו מהתורה דקדקו לקדש על יין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 רע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ט</w:t>
      </w:r>
      <w:r>
        <w:rPr>
          <w:sz w:val="22"/>
          <w:szCs w:val="22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בל כיום שהיין מצו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צריך לקדש על יין בליל שבת וביום שב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טוב לקנות יין משובח שטעמו חביב על המקדש כדי להדר במצוו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אמירת הקידוש על היין יש משמעות עמוק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דרך כלל הקדושה מתגלה בעולם הרו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כובד ראש ורצינ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ילו בעולם החומר בולטים יותר היצרים הרע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תאוו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גאווה והליצנ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לכן פעמים רבות נוטים אנשי הרוח שמבין אומות העולם להתרחק מהשמחה והצהלה העלולות לגרור את האדם לתאוות גשמיות מגונ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א כן בישרא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אנו מקדשים את השבת על הי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בטא בזה כי קדושת השבת מתגלה גם בעולם הרוח וגם בעולם החומ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י השמחה והצהלה כשהם מכוונים כראוי יכולים להיות שותפים ממש לגילוי הקדושה בעול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זה עניינה של השב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גלות הקדושה בלימוד התורה ובסעודות שב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תפילה ובקידוש על היין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1"/>
        <w:spacing w:lineRule="auto" w:line="36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מהו יין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דיני היין נלמדים מדין היין שהיו מנסכים על גבי המזבח בזמן שבית המקדש היה ק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כל יין שפסול לניסוך מפני שיש בו גנא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ם לקידוש הוא פסו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משל יין שהיה מגולה במשך כמה שע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כגון שהיה בכוס שאינה מכוסה או בבקבוק פתוח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נפסל לקידו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וכן יין שריחו רע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פסול לקידוש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 רע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בל יינות הכשרים בדיעבד לניסוך על גבי המזבח כשרים לכתחילה לקידו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משל יין מתוק מאוד שנעשה מענבים מתוקים מיד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וון שבדיעבד כשר למזב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שר לכתחילה לקידו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כן מיץ ענב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וון שבדיעבד אם ניסכו בו יצא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פשר לקדש עליו לכתחיל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פ כן מצווה מן המובחר לקדש על יין משובח וישן שהוא משמח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ע רע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 ה</w:t>
      </w:r>
      <w:r>
        <w:rPr>
          <w:sz w:val="22"/>
          <w:szCs w:val="22"/>
          <w:rtl w:val="true"/>
        </w:rPr>
        <w:t>'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יש יינות שנפסלו לניסוך מפני שערבו בהם דברים אח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בל לקידוש הם כשר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משל יין שערבו בו מים פסול למזב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קידוש להפ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טוב למזוג אותו במעט מים כדי להטעימו ולהכהות חריפות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ת היינות שלנו אין צורך למזוג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מפני שאינם חזקים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ע רע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ואם עירבו ביין שלנו מ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ש אומרים שאם המים רו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ין דינו כיין ואין מברכים עליו בורא פרי הגפן ופסול לקידו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יש מקלים בז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ביינות המוכשרים על ידי הרבנות מקפידים שהיין יהיה רוב והרי הם כשרים לכל הדעות</w:t>
      </w:r>
      <w:r>
        <w:rPr>
          <w:sz w:val="22"/>
          <w:szCs w:val="22"/>
          <w:rtl w:val="true"/>
        </w:rPr>
        <w:t>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3"/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לגבי יינות שבושלו או שהוסיפו בהם סוכר או דב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נחלקו הפוסק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ש אומרים שאף שלמזבח הם פסול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זהו מפני שנשתנתה צורתם הראשונ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בל לקידוש כשרים כיוון שהבישול או הוספת הסוכר לא פגמה בטעמם אלא להפך אולי אף השביחת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יש אומרים שכשם שנפסלו לניסוך היין כן נפסלו לקידו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למעשה נוהגים לצאת ידי חובה ביינות מבושלים וביינות שהוסיפו בהם סוכר כדוגמת קונדיטון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ע רע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ובהרבה יינות מתוקים אין כלל תוספת סוכ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תיקותם נובעת מתהליך הייצו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כל הדעות אפשר לצאת בהם ידי חובת קידוש</w:t>
      </w:r>
      <w:r>
        <w:rPr>
          <w:sz w:val="22"/>
          <w:szCs w:val="22"/>
          <w:rtl w:val="true"/>
        </w:rPr>
        <w:t>.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4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ש אומרים שהיין צריך להיות אדו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אבל אם הוא לבן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פסול לקידוש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רמ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ן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ודעת רוב הפוסקים שאפשר לקדש על יין לב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 נפסק בש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ע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רע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ואם יש לפניו שני יינ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דום שאינו טעים כל כ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בן משוב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רוצה לצאת ידי כ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ערב את הלבן באדום וכך יהיה לו יין טעים ואדו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1"/>
        <w:spacing w:lineRule="auto" w:line="36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שיעור היין והכוס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כדי לקיים את מצוות הקידוש צריך להניח את היין בכוס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תוך שהוא אוחז בכוס לומר את הקידו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צריך שיהיה בכוס יין בשיעור שיש בו חשיב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קבעו חכמים שצריך להניח בכוס לכל הפחות רביעית הלוג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וא שיעור נפח של ביצה ומחצ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ם הניח בכוס פחות משיעור ז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כיוון שלא היה בכוס שיעור חשוב של יין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לא קיים מצוות הקידוש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פסחים קז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ק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 רע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ב</w:t>
      </w:r>
      <w:r>
        <w:rPr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שיעור ביצה ומחצה בשפת המדידה שלנו הוא שיעור </w:t>
      </w:r>
      <w:r>
        <w:rPr>
          <w:sz w:val="22"/>
          <w:szCs w:val="22"/>
        </w:rPr>
        <w:t>8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ליליט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ך הוא השיעור המקובל על רוב ישראל ויסודו בדברי הרמ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ם והש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ע ורוב הפוסק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יום שיעור זה נקרא על שם אחד מאחרוני הרבנ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חיים נא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עסק בבירור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בל אין שיעור זה מוסכם על הכ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כן בעקבות הגלויות התעוררו ספקות לגבי השיעו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ויש מהאחרונים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נ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ז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שמחמירים וסוברים כי גודל הביצים של ימינו כמחצית הביצים בתקופת ח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פיכך אם שיעור רביעית היה כביצה ומחצ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ום הוא קרוב לשיעור שלוש ביצ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שהם בין </w:t>
      </w:r>
      <w:r>
        <w:rPr>
          <w:sz w:val="22"/>
          <w:szCs w:val="22"/>
        </w:rPr>
        <w:t>13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ליליטר ל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15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ליליט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ושיעור זה נקרא כיום שיעור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חזון איש</w:t>
      </w:r>
      <w:r>
        <w:rPr>
          <w:sz w:val="22"/>
          <w:szCs w:val="22"/>
          <w:rtl w:val="true"/>
        </w:rPr>
        <w:t>'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מעשה העיקר כדעה המקי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 נוהגים הספרד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ולם לגבי מנהג האשכנז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כתב בעל המשנה ברורה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רע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סח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 w:val="22"/>
          <w:szCs w:val="22"/>
          <w:rtl w:val="true"/>
        </w:rPr>
        <w:t>תפ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שבמצוות שיסוד חיובם מן התו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דוגמת קידוש בליל שבת והבד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קל וחומר אכילת כזית מצה בליל הסד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טוב לחוש לדעה המחמיר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ולם במצוות מדברי חכמ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מו קידוש היו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שיעור כזית ורביעית לברכה אחרונ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ולכים אחר השיעור הקטן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לאחר הברכה צריך המקדש לשתות כשיעור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מל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לוגמיו</w:t>
      </w:r>
      <w:r>
        <w:rPr>
          <w:sz w:val="22"/>
          <w:szCs w:val="22"/>
          <w:rtl w:val="true"/>
        </w:rPr>
        <w:t xml:space="preserve">', </w:t>
      </w:r>
      <w:r>
        <w:rPr>
          <w:sz w:val="22"/>
          <w:sz w:val="22"/>
          <w:szCs w:val="22"/>
          <w:rtl w:val="true"/>
        </w:rPr>
        <w:t>שהוא שיעור שתייה המיישב את דעתו של השותה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שיעור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מל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לוגמי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הוא כשיעור יין שימלא את חלל פיו כשהוא מנפח לחי אח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שיעור זה הוא לכל הפחות רובו של רביע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כלומר מעל </w:t>
      </w:r>
      <w:r>
        <w:rPr>
          <w:sz w:val="22"/>
          <w:szCs w:val="22"/>
        </w:rPr>
        <w:t>4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ליליט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אדם שפיו גדול צריך לשתות יות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פי השיעור שימלא את פי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בכל אופן ברור שגם אדם גדול מאוד אינו צריך לשתות יותר משיעור רביעית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8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ליליטר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ם המקדש אינו יכול לשתות שיעור ז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יכול אחד מהשומעים להחליפו בשתיית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מלו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לוגמיו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 xml:space="preserve">ובדיעבד אם כל השומעים שתו ביחד כשיעור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מלו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לוגמיו</w:t>
      </w:r>
      <w:r>
        <w:rPr>
          <w:sz w:val="22"/>
          <w:szCs w:val="22"/>
          <w:rtl w:val="true"/>
        </w:rPr>
        <w:t xml:space="preserve">', </w:t>
      </w:r>
      <w:r>
        <w:rPr>
          <w:sz w:val="22"/>
          <w:sz w:val="22"/>
          <w:szCs w:val="22"/>
          <w:rtl w:val="true"/>
        </w:rPr>
        <w:t xml:space="preserve">למרות שאף אחד מהם לא שתה לבדו כמלוא לוגמיו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יצאו ידי חובת קידוש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ע רע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 עג</w:t>
      </w:r>
      <w:r>
        <w:rPr>
          <w:sz w:val="22"/>
          <w:szCs w:val="22"/>
          <w:rtl w:val="true"/>
        </w:rPr>
        <w:t>).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5"/>
      </w:r>
    </w:p>
    <w:p>
      <w:pPr>
        <w:pStyle w:val="Heading1"/>
        <w:spacing w:lineRule="auto" w:line="36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spacing w:lineRule="auto" w:line="360"/>
        <w:jc w:val="center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spacing w:lineRule="auto" w:line="360"/>
        <w:jc w:val="center"/>
        <w:rPr>
          <w:sz w:val="16"/>
          <w:szCs w:val="18"/>
        </w:rPr>
      </w:pPr>
      <w:r>
        <w:rPr>
          <w:sz w:val="16"/>
          <w:szCs w:val="18"/>
          <w:rtl w:val="true"/>
        </w:rPr>
        <w:drawing>
          <wp:inline distT="0" distB="0" distL="0" distR="0">
            <wp:extent cx="704850" cy="492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דואר אלקטרוני</w:t>
      </w:r>
      <w:r>
        <w:rPr>
          <w:sz w:val="24"/>
          <w:szCs w:val="26"/>
          <w:rtl w:val="true"/>
        </w:rPr>
        <w:t xml:space="preserve">: </w:t>
      </w:r>
      <w:r>
        <w:rPr>
          <w:sz w:val="26"/>
          <w:szCs w:val="26"/>
        </w:rPr>
        <w:t>beitel@yeshiva.org.il</w:t>
      </w:r>
    </w:p>
    <w:p>
      <w:pPr>
        <w:pStyle w:val="Normal"/>
        <w:spacing w:lineRule="auto" w:line="360"/>
        <w:jc w:val="center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 xml:space="preserve">לשעורים נוספים באתר </w:t>
      </w:r>
      <w:r>
        <w:rPr>
          <w:sz w:val="26"/>
          <w:szCs w:val="26"/>
        </w:rPr>
        <w:t>www.yeshiva.org.il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9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עת הרמ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 הל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בת כ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מצווה לקדש על היין מדרבנ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כן דעת רובם הגדול של הפוסק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 דעת ר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וכמה פוסקים שהמצווה לקדש על היין או על הפת מהת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ך כוונת התורה לזכור השבת על איזה דבר שקשור למצוות השב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לדעת הרא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ן המצווה היא דוקא על הי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עיין במנוחת אהבה ח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 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לקוט יוסף רע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ש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מ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רה כ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סיכמו שיטות הראשונים בזה</w:t>
      </w:r>
      <w:r>
        <w:rPr>
          <w:rFonts w:cs="Arial" w:ascii="Arial" w:hAnsi="Arial"/>
          <w:rtl w:val="true"/>
        </w:rPr>
        <w:t>.</w:t>
      </w:r>
    </w:p>
  </w:footnote>
  <w:footnote w:id="3">
    <w:p>
      <w:pPr>
        <w:pStyle w:val="Footnote"/>
        <w:spacing w:lineRule="auto" w:line="240" w:before="0" w:after="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ל היין שבזמן התלמוד נחלקו בכמה מים ימזגוהו ועדיין יחשב יי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 צ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א שאם היין </w:t>
      </w:r>
      <w:r>
        <w:rPr>
          <w:rFonts w:cs="Arial" w:ascii="Arial" w:hAnsi="Arial"/>
        </w:rPr>
        <w:t>25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התערובת דינו כ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ן פסק הש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 ר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 שאם היין יותר מאחד חלקי שש של התערובת דינו כ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ן דעת הר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 ש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בל כתב הש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 שהיינות שלנו אינם חזקים כל 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ן דינם אח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הרבה אחרונים בארו שרק כאשר הרוב יין דינו כ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ן מנהג הספרד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יש פוסקים שכל זמן שהטעם הוא של 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יותר מששית מהתערובת 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ינו כי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הב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ץ היה נוהג כדעה המק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יצאו כנגדו כמה מגדולי הפוסקים הספרד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הרבנות הראשית מכשירה יין רק כאשר רובו יין</w:t>
      </w:r>
      <w:r>
        <w:rPr>
          <w:rFonts w:cs="Arial" w:ascii="Arial" w:hAnsi="Arial"/>
          <w:rtl w:val="true"/>
        </w:rPr>
        <w:t>.</w:t>
      </w:r>
    </w:p>
  </w:footnote>
  <w:footnote w:id="4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דעת הרמ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ם הל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שבת כט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יד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שיין מבושל או שערבו בו סוכר וכדומה פסול לקידוש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וכן דעת כמה גאונים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אבל התוס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והרא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ש והר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ן הרמ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ן והרש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 סוברים שכשר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ולכך נוטה דעת הש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ע והרמ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וכתבו הרמ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 והמ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 רעב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כג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 xml:space="preserve">שאם היין המבושל או זה שהוסיפו בו סוכר או דבש יותר טעים </w:t>
      </w:r>
      <w:r>
        <w:rPr>
          <w:szCs w:val="18"/>
          <w:rtl w:val="true"/>
        </w:rPr>
        <w:t xml:space="preserve">- </w:t>
      </w:r>
      <w:r>
        <w:rPr>
          <w:szCs w:val="18"/>
          <w:rtl w:val="true"/>
        </w:rPr>
        <w:t>עדיף לקדש עליו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 xml:space="preserve">ויש שחוששים לדעת המחמירים ומעדיפים לקדש על יין שאינו מבושל או שמעורב בו סוכר </w:t>
      </w:r>
      <w:r>
        <w:rPr>
          <w:szCs w:val="18"/>
          <w:rtl w:val="true"/>
        </w:rPr>
        <w:t>(</w:t>
      </w:r>
      <w:r>
        <w:rPr>
          <w:szCs w:val="18"/>
          <w:rtl w:val="true"/>
        </w:rPr>
        <w:t>קצוש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ע עז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; </w:t>
      </w:r>
      <w:r>
        <w:rPr>
          <w:szCs w:val="18"/>
          <w:rtl w:val="true"/>
        </w:rPr>
        <w:t>כה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ח רעב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מד</w:t>
      </w:r>
      <w:r>
        <w:rPr>
          <w:szCs w:val="18"/>
          <w:rtl w:val="true"/>
        </w:rPr>
        <w:t xml:space="preserve">). </w:t>
      </w:r>
      <w:r>
        <w:rPr>
          <w:szCs w:val="18"/>
          <w:rtl w:val="true"/>
        </w:rPr>
        <w:t>ובש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ת אז נדברו יב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כתב שביינות שמוסיפים סוכר כדי להשביחם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מותר לכתחילה לקדש אף לשיטת המחמירים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אמנם דעת רוב האחרונים שלדעת הרמ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ם תוספת הסוכר פוסלת היין לקידוש וכ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כ בערוה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ש רעב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ח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ועיין בס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קידוש כהלכתו ע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ר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ד שכתב שביינות כרמל מזרחי אין תוספת סוכר או מים</w:t>
      </w:r>
      <w:r>
        <w:rPr>
          <w:szCs w:val="18"/>
          <w:rtl w:val="true"/>
        </w:rPr>
        <w:t>.</w:t>
      </w:r>
    </w:p>
    <w:p>
      <w:pPr>
        <w:pStyle w:val="Normal"/>
        <w:spacing w:lineRule="auto" w:line="240"/>
        <w:jc w:val="both"/>
        <w:rPr>
          <w:szCs w:val="18"/>
        </w:rPr>
      </w:pPr>
      <w:r>
        <w:rPr>
          <w:szCs w:val="18"/>
          <w:rtl w:val="true"/>
        </w:rPr>
        <w:t>והיינות שלנו מפוסטרים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 xml:space="preserve">היינו מבושלים בחום של </w:t>
      </w:r>
      <w:r>
        <w:rPr>
          <w:szCs w:val="18"/>
        </w:rPr>
        <w:t>80-85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מעלות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כדי לטהרם מחיידקים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ויש ספק אם הפיסטור נחשב בישול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ונפקא מינא לשני דינים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אם כשר גם לאוסרים קידוש ביין מבושל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אם נגע בו גוי עובד 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שאם הוא מבושל אינו נאסר בשתיה שאין איסור יין נסך ביין מבושל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באג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מ י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ד ג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לא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כתב שהוא נחשב מבושל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ולגרש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ז אוירבאך במנחת שלמה ח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 כ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רק אם נשתנה טעמו או ריחו או מראהו בבישול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נשתנה דינו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והפיסטור שנועד להמית החיידקים אינו נחשב כבישול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להלכה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לכתחילה אפשר לקדש על יין מפוסטר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ולגבי מגע גוי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אפשר להקל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מפני שאיסור יין שנגע בו גוי מדרבנן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וספק דרבנן לקולא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וק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 כאשר מדובר ביהודי שמחלל שבת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שיש ספק אם אוסר כיום יין במגעו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ועיין בילקוט יוסף רעב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.</w:t>
      </w:r>
    </w:p>
  </w:footnote>
  <w:footnote w:id="5">
    <w:p>
      <w:pPr>
        <w:pStyle w:val="Footnote"/>
        <w:spacing w:lineRule="auto" w:line="240" w:before="0" w:after="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שהמקדש שתה פחות מכמלא לוגמ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גם בין כולם שתו פחות מכמלא לוגמ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קיימו המצווה כתיק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לדעת ה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 רע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יצאו ידי חובת הקידו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אין כאן שיעור שת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ל המקדש להמשיך לשתות עד שיעור כמלא לוגמ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ם הסיח דע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יו לחזור ולברך על הי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אם קם ממקומו והלך למקום אח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ריך לחזור ולקד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 לדעת כמה פוסק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ף שלא יצא ידי המצווה כתיק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בדיעבד יצא ידי קידו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רי קידש על הכו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בכ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 רע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אור לציון ח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 כ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עיין ש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מ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רה נז</w:t>
      </w:r>
      <w:r>
        <w:rPr>
          <w:rFonts w:cs="Arial" w:ascii="Arial" w:hAnsi="Aria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286" w:leader="none"/>
        <w:tab w:val="left" w:pos="1646" w:leader="none"/>
        <w:tab w:val="right" w:pos="2364" w:leader="none"/>
        <w:tab w:val="right" w:pos="2546" w:leader="none"/>
      </w:tabs>
      <w:ind w:left="-1054" w:right="0" w:hanging="0"/>
      <w:jc w:val="both"/>
      <w:rPr>
        <w:b/>
        <w:b/>
        <w:bCs/>
        <w:i/>
        <w:i/>
        <w:iCs/>
        <w:sz w:val="1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988310</wp:posOffset>
          </wp:positionH>
          <wp:positionV relativeFrom="paragraph">
            <wp:posOffset>-106680</wp:posOffset>
          </wp:positionV>
          <wp:extent cx="2953385" cy="571500"/>
          <wp:effectExtent l="0" t="0" r="0" b="0"/>
          <wp:wrapTopAndBottom/>
          <wp:docPr id="3" name="shiurTitlt_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hiurTitlt_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95338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bCs/>
        <w:sz w:val="18"/>
        <w:rtl w:val="true"/>
      </w:rPr>
      <w:t xml:space="preserve"> </w:t>
    </w:r>
    <w:r>
      <w:rPr>
        <w:b/>
        <w:bCs/>
        <w:sz w:val="18"/>
        <w:rtl w:val="true"/>
      </w:rPr>
      <w:tab/>
    </w:r>
    <w:r>
      <w:rPr>
        <w:b/>
        <w:b/>
        <w:bCs/>
        <w:sz w:val="18"/>
        <w:sz w:val="18"/>
        <w:rtl w:val="true"/>
      </w:rPr>
      <w:t xml:space="preserve">הרב </w:t>
    </w:r>
    <w:r>
      <w:rPr>
        <w:b/>
        <w:b/>
        <w:bCs/>
        <w:sz w:val="18"/>
        <w:sz w:val="18"/>
        <w:rtl w:val="true"/>
      </w:rPr>
      <w:t>אליעזר מלמד</w:t>
    </w:r>
    <w:r>
      <w:rPr>
        <w:b/>
        <w:bCs/>
        <w:sz w:val="18"/>
        <w:rtl w:val="true"/>
      </w:rPr>
      <w:t>:</w:t>
      <w:tab/>
    </w:r>
    <w:r>
      <w:rPr>
        <w:b/>
        <w:b/>
        <w:bCs/>
        <w:i/>
        <w:i/>
        <w:iCs/>
        <w:sz w:val="18"/>
        <w:sz w:val="18"/>
        <w:rtl w:val="true"/>
      </w:rPr>
      <w:t>הלכות קידוש א</w:t>
    </w:r>
    <w:r>
      <w:rPr>
        <w:b/>
        <w:bCs/>
        <w:i/>
        <w:iCs/>
        <w:sz w:val="18"/>
        <w:rtl w:val="true"/>
      </w:rPr>
      <w:t>'</w:t>
    </w:r>
  </w:p>
  <w:p>
    <w:pPr>
      <w:pStyle w:val="Header"/>
      <w:tabs>
        <w:tab w:val="clear" w:pos="4153"/>
        <w:tab w:val="clear" w:pos="8306"/>
        <w:tab w:val="left" w:pos="1646" w:leader="none"/>
        <w:tab w:val="right" w:pos="2364" w:leader="none"/>
        <w:tab w:val="right" w:pos="2546" w:leader="none"/>
      </w:tabs>
      <w:spacing w:lineRule="exact" w:line="240"/>
      <w:ind w:left="-1054" w:right="0" w:hanging="0"/>
      <w:jc w:val="both"/>
      <w:rPr/>
    </w:pPr>
    <w:r>
      <w:rPr>
        <w:b/>
        <w:bCs/>
        <w:i/>
        <w:iCs/>
        <w:sz w:val="18"/>
        <w:rtl w:val="true"/>
      </w:rPr>
      <w:tab/>
    </w:r>
    <w:r>
      <w:rPr>
        <w:b/>
        <w:bCs/>
        <w:i/>
        <w:iCs/>
        <w:sz w:val="18"/>
        <w:rtl w:val="true"/>
      </w:rPr>
      <w:tab/>
    </w:r>
    <w:r>
      <w:rPr>
        <w:b/>
        <w:b/>
        <w:bCs/>
        <w:i/>
        <w:i/>
        <w:iCs/>
        <w:sz w:val="18"/>
        <w:sz w:val="18"/>
        <w:rtl w:val="true"/>
      </w:rPr>
      <w:t>פניני הלכ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280"/>
      <w:ind w:left="0" w:right="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ind w:left="0" w:right="0" w:hanging="0"/>
      <w:jc w:val="both"/>
      <w:outlineLvl w:val="0"/>
    </w:pPr>
    <w:rPr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rFonts w:cs="Arial"/>
      <w:color w:val="000000"/>
      <w:sz w:val="1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exact" w:line="280"/>
      <w:jc w:val="both"/>
      <w:outlineLvl w:val="5"/>
    </w:pPr>
    <w:rPr>
      <w:rFonts w:cs="Arial"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exact" w:line="240" w:before="0" w:after="80"/>
      <w:ind w:left="0" w:right="0" w:hanging="0"/>
      <w:jc w:val="both"/>
    </w:pPr>
    <w:rPr>
      <w:rFonts w:ascii="Times New Roman" w:hAnsi="Times New Roman" w:cs="David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eshiva.org.il/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שעו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9:21:00Z</dcterms:created>
  <dc:creator>------------</dc:creator>
  <dc:description/>
  <dc:language>en-US</dc:language>
  <cp:lastModifiedBy>Net</cp:lastModifiedBy>
  <cp:lastPrinted>2000-04-02T15:30:00Z</cp:lastPrinted>
  <dcterms:modified xsi:type="dcterms:W3CDTF">2001-12-04T09:21:00Z</dcterms:modified>
  <cp:revision>2</cp:revision>
  <dc:subject/>
  <dc:title>השיעור ניתן ב-סיון ה'תשס"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מס' קטלוג">
    <vt:lpwstr> </vt:lpwstr>
  </property>
  <property fmtid="{D5CDD505-2E9C-101B-9397-08002B2CF9AE}" pid="3" name="נבדק על-ידי">
    <vt:lpwstr> </vt:lpwstr>
  </property>
  <property fmtid="{D5CDD505-2E9C-101B-9397-08002B2CF9AE}" pid="4" name="עורך">
    <vt:lpwstr> </vt:lpwstr>
  </property>
  <property fmtid="{D5CDD505-2E9C-101B-9397-08002B2CF9AE}" pid="5" name="קלדן">
    <vt:lpwstr> </vt:lpwstr>
  </property>
  <property fmtid="{D5CDD505-2E9C-101B-9397-08002B2CF9AE}" pid="6" name="תאריך הקלטה">
    <vt:lpwstr> </vt:lpwstr>
  </property>
</Properties>
</file>